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left"/>
        <w:rPr>
          <w:rFonts w:cs="Arial"/>
          <w:b/>
          <w:b/>
          <w:bCs w:val="false"/>
          <w:sz w:val="24"/>
          <w:u w:val="none"/>
        </w:rPr>
      </w:pPr>
      <w:r>
        <w:rPr>
          <w:rFonts w:cs="Arial"/>
          <w:b/>
          <w:bCs w:val="false"/>
          <w:sz w:val="24"/>
          <w:u w:val="none"/>
        </w:rPr>
        <w:t>Arte y protesta</w:t>
      </w:r>
    </w:p>
    <w:p>
      <w:pPr>
        <w:pStyle w:val="Subtitle"/>
        <w:spacing w:lineRule="auto" w:line="480"/>
        <w:jc w:val="left"/>
        <w:rPr>
          <w:rFonts w:cs="Arial"/>
          <w:bCs/>
          <w:sz w:val="24"/>
          <w:u w:val="none"/>
        </w:rPr>
      </w:pPr>
      <w:r>
        <w:rPr>
          <w:rFonts w:cs="Arial"/>
          <w:sz w:val="24"/>
          <w:u w:val="none"/>
        </w:rPr>
        <w:t>Dos maneras de analizar esta unión</w:t>
      </w:r>
    </w:p>
    <w:p>
      <w:pPr>
        <w:pStyle w:val="Heading"/>
        <w:spacing w:lineRule="auto" w:line="480"/>
        <w:jc w:val="left"/>
        <w:rPr>
          <w:rFonts w:cs="Arial"/>
          <w:b/>
          <w:b/>
          <w:bCs w:val="false"/>
          <w:sz w:val="24"/>
          <w:u w:val="none"/>
        </w:rPr>
      </w:pPr>
      <w:r>
        <w:rPr>
          <w:rFonts w:cs="Arial"/>
          <w:b/>
          <w:bCs w:val="false"/>
          <w:sz w:val="24"/>
          <w:u w:val="none"/>
        </w:rPr>
      </w:r>
    </w:p>
    <w:p>
      <w:pPr>
        <w:pStyle w:val="Heading"/>
        <w:spacing w:lineRule="auto" w:line="480"/>
        <w:jc w:val="left"/>
        <w:rPr>
          <w:rFonts w:cs="Arial"/>
          <w:b/>
          <w:b/>
          <w:bCs w:val="false"/>
          <w:sz w:val="24"/>
          <w:u w:val="none"/>
        </w:rPr>
      </w:pPr>
      <w:r>
        <w:rPr>
          <w:rFonts w:cs="Arial"/>
          <w:b/>
          <w:bCs w:val="false"/>
          <w:sz w:val="24"/>
          <w:u w:val="none"/>
        </w:rPr>
        <w:t>Lucìa Galli</w:t>
      </w:r>
    </w:p>
    <w:p>
      <w:pPr>
        <w:pStyle w:val="Heading"/>
        <w:spacing w:lineRule="auto" w:line="480"/>
        <w:jc w:val="left"/>
        <w:rPr>
          <w:rFonts w:cs="Arial"/>
          <w:sz w:val="24"/>
          <w:u w:val="none"/>
        </w:rPr>
      </w:pPr>
      <w:r>
        <w:rPr>
          <w:rFonts w:cs="Arial"/>
          <w:sz w:val="24"/>
          <w:u w:val="none"/>
        </w:rPr>
        <w:t>Facutad de Filosofía y Letras U.B.A</w:t>
      </w:r>
    </w:p>
    <w:p>
      <w:pPr>
        <w:pStyle w:val="Heading"/>
        <w:spacing w:lineRule="auto" w:line="480"/>
        <w:jc w:val="left"/>
        <w:rPr>
          <w:rFonts w:cs="Arial"/>
          <w:sz w:val="24"/>
          <w:u w:val="none"/>
        </w:rPr>
      </w:pPr>
      <w:r>
        <w:rPr>
          <w:rFonts w:cs="Arial"/>
          <w:sz w:val="24"/>
          <w:u w:val="none"/>
        </w:rPr>
        <w:t>Licenciatura en Artes</w:t>
      </w:r>
    </w:p>
    <w:p>
      <w:pPr>
        <w:pStyle w:val="Normal"/>
        <w:spacing w:lineRule="auto" w:line="48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</w:rPr>
        <w:t>luciahuapi@yahoo.com.ar</w:t>
      </w:r>
    </w:p>
    <w:p>
      <w:pPr>
        <w:pStyle w:val="Heading1"/>
        <w:rPr>
          <w:rFonts w:cs="Arial"/>
          <w:u w:val="none"/>
        </w:rPr>
      </w:pPr>
      <w:r>
        <w:rPr>
          <w:rFonts w:cs="Arial"/>
          <w:u w:val="none"/>
        </w:rPr>
        <w:t>Presentación</w:t>
      </w:r>
    </w:p>
    <w:p>
      <w:pPr>
        <w:pStyle w:val="Normal"/>
        <w:rPr>
          <w:rFonts w:ascii="Arial" w:hAnsi="Arial" w:cs="Arial"/>
          <w:bCs/>
          <w:u w:val="none"/>
          <w:lang w:val="es-MX"/>
        </w:rPr>
      </w:pPr>
      <w:r>
        <w:rPr>
          <w:rFonts w:cs="Arial" w:ascii="Arial" w:hAnsi="Arial"/>
          <w:bCs/>
          <w:u w:val="none"/>
          <w:lang w:val="es-MX"/>
        </w:rPr>
      </w:r>
    </w:p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 lo largo de la historia, sobre todo a partir de la crisis del 2001, podemos ver</w:t>
      </w:r>
    </w:p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lang w:val="es-MX"/>
        </w:rPr>
        <w:t xml:space="preserve"> </w:t>
      </w:r>
      <w:r>
        <w:rPr>
          <w:rFonts w:cs="Arial" w:ascii="Arial" w:hAnsi="Arial"/>
          <w:bCs/>
          <w:lang w:val="es-MX"/>
        </w:rPr>
        <w:t>claramente como el arte se unió a la protesta, es decir, l</w:t>
      </w:r>
      <w:r>
        <w:rPr>
          <w:rFonts w:cs="Arial" w:ascii="Arial" w:hAnsi="Arial"/>
          <w:lang w:val="es-MX"/>
        </w:rPr>
        <w:t xml:space="preserve">a trascendencia que lo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ovimientos sociales van ganando día a día, ya supera los márgenes de lo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lítico y, como todo movimiento político de relevancia histórica, se traduce en l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xpresiones artísticas que le son contemporáneas. Grupos de rock, poetas del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ango y del folklore, actores, músicos, cantautores, plásticos, encuentran un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otivación estética de gran intensidad en los métodos, las reivindicaciones y l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rácticas de estos nuevos movimientos. </w:t>
      </w:r>
    </w:p>
    <w:p>
      <w:pPr>
        <w:pStyle w:val="Textoindependiente2"/>
        <w:rPr>
          <w:rFonts w:cs="Arial"/>
        </w:rPr>
      </w:pPr>
      <w:r>
        <w:rPr>
          <w:rFonts w:cs="Arial"/>
        </w:rPr>
        <w:tab/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En el análisis de las formas de unión entre las prácticas estéticas y las crisis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político-sociales-económicas encuentro dos maneras de manifestación, dos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formas de encuentro diferentes que pretendo analizar en este trabajo. Una de ellas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es cuando los movimientos sociales, que luchan por el poder simbólico comienzan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a apropiarse de distintas practicas artísticas. Una de las ideas de este trabajo es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analizar la forma en que este encuentro se produce y intentar “descifrar” el por qué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de esta unión. Me refiero a intentar en primer lugar analizar qué es un movimiento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social, haciendo una breve reseña de todos los nuevos actores de resistencia que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fueron surgiendo a partir de la crisis de diciembre del 2001. Entendiendo e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investigando las formas de operar de los distintos movimientos, es posible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entender el momento en que comienzan a aparecer en el funcionamiento de los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 xml:space="preserve">mismos, prácticas artísticas que en algunos casos son utilizadas como promoción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e diferentes y nuevos lugares de expresión de las necesidades de sus 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integrantes.</w:t>
      </w:r>
      <w:r>
        <w:rPr>
          <w:rFonts w:cs="Arial" w:ascii="Arial" w:hAnsi="Arial"/>
          <w:lang w:val="es-MX"/>
        </w:rPr>
        <w:t xml:space="preserve"> Existen autores que tomaron esta cuestión de las nuevas práctic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lítico- estéticas en Argentina. Claudio Lobeto (1) explica la manera en que lo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ctores populares debieron modificar sus prácticas políticas, en el contexto de l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ictadura militar del 76, y como esto se expresó también en el campo cultural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ando lugar a una generalización de la “puesta en escena” de recursos estético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mo soporte de prácticas sociales. Lo relevante del tema es analizar y entende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s maneras en que los movimientos sociales buscan una alianza con el arte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carnado en prácticas estéticas, ampliando así el lugar de lucha, el campo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ción, buscando alternativas a la clásica forma de organizar un movimiento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ucha contra hegemónica. </w:t>
      </w:r>
    </w:p>
    <w:p>
      <w:pPr>
        <w:pStyle w:val="Textoindependiente2"/>
        <w:rPr>
          <w:rFonts w:ascii="Arial" w:hAnsi="Arial" w:cs="Arial"/>
          <w:lang w:val="es-MX"/>
        </w:rPr>
      </w:pPr>
      <w:r>
        <w:rPr>
          <w:rFonts w:cs="Arial"/>
          <w:lang w:val="es-MX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Movimientos culturale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segunda forma de unión entre el arte y la protesta es aquella qu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contramos sobre todo a partir de la última crisis en la Argentina, en don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vemos que muchos artistas acostumbrados a las prácticas tradicionales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reación en soledad, comenzaron a unirse en grupos o en los llamados “colectivo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artistas” en los cuales, desde la forma y desde momentos importantes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eflexión entre los integrantes del grupo y entre los distintos colectivos se abrieron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uevos canales de creación desde y hacia una obra en común y una estétic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finida que identifica a cada colectivo generando un sello personal desde un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trabajo en equipo. Surge de este manera un nuevo “</w:t>
      </w:r>
      <w:r>
        <w:rPr>
          <w:rFonts w:cs="Arial" w:ascii="Arial" w:hAnsi="Arial"/>
          <w:u w:val="single"/>
          <w:lang w:val="es-MX"/>
        </w:rPr>
        <w:t>movimiento cultural</w:t>
      </w:r>
      <w:r>
        <w:rPr>
          <w:rFonts w:cs="Arial" w:ascii="Arial" w:hAnsi="Arial"/>
          <w:lang w:val="es-MX"/>
        </w:rPr>
        <w:t xml:space="preserve">”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diferenciado de los nuevos </w:t>
      </w:r>
      <w:r>
        <w:rPr>
          <w:rFonts w:cs="Arial" w:ascii="Arial" w:hAnsi="Arial"/>
          <w:u w:val="single"/>
          <w:lang w:val="es-MX"/>
        </w:rPr>
        <w:t>movimientos sociales</w:t>
      </w:r>
      <w:r>
        <w:rPr>
          <w:rFonts w:cs="Arial" w:ascii="Arial" w:hAnsi="Arial"/>
          <w:lang w:val="es-MX"/>
        </w:rPr>
        <w:t xml:space="preserve"> antes mencionados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el caso de los movimientos culturales, lo que llamamos nuevos colectivo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rtísticos, podemos rastrear a lo largo de los años distintas maneras cercanas a lo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que denominamos hoy nuevos colectivos. Una de las más significativas fue la 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obra </w:t>
      </w:r>
      <w:r>
        <w:rPr>
          <w:rFonts w:cs="Arial" w:ascii="Arial" w:hAnsi="Arial"/>
          <w:b/>
          <w:bCs/>
          <w:szCs w:val="20"/>
        </w:rPr>
        <w:t>Tucumán arde</w:t>
      </w:r>
      <w:r>
        <w:rPr>
          <w:rFonts w:cs="Arial" w:ascii="Arial" w:hAnsi="Arial"/>
          <w:szCs w:val="20"/>
        </w:rPr>
        <w:t xml:space="preserve"> que produjo una de las fracturas más importantes de este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iglo en la producción artística Argentina. 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lanteada como proceso, representa el paso del experimentalismo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stitucionalizado en los años 60 -fundamentalmente a través del Instituto Torcuato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 Tella- a la vanguardia artística que se comprometió con problemáticas sociales. 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r cuestiones éticas los artistas se alejaron del campo museístico en un rápido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ceso que los vinculó con la vanguardia política y los llevó a realizar un trabajo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n el seno de la central de trabajadores argentinos. La operación -anticipadora de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rte conceptual- consistió en utilizar las estrategias de los medios de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unicación para crear una contra información que permitiera denunciar la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alidad que se vivía en ese momentos en la provincia Argentina. Otro ejemplo e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ambién las prácticas estéticas realizadas en el marco de la lucha d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rganizaciones como H.I.J.O.S, como el siluetazo, o de las madres de Plaza d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yo, etc.  Pero a partir de la crisis  del 2001, es interesant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nalizar cómo a diferencia de los grupos de arte colectivos por ejemplo  en lo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ños sesenta, no todos adhieren a la acción política.  En este terreno prevalece la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ariedad de criterios tan propia de principios del siglo XXI. La licenciada Laura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atkis (2) se pregunta el por qué y el para qué de estas agrupaciones, explica que,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os antecedentes de la forma de operar de ciertos colectivos está en agrupacione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o Fluxus y la escultura social de Joseph Beuys . Al trabajar en accione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n la calle, performances o señalamientos, se evita la galería de arte y el museo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o únicos espacios legitimadores. Dentro de esta línea de sucesos, en 1960, L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C fundó junto a otros la  Grav. Este grupo intentaba modificar con accione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údicas la relación del espectador con la obra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el marco de la crisis del 2001, por ejemplo el grupo Escombros (3) vemos qu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u espacio de acción está en las calles, las plazas, o las fábricas abandonadas y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 llaman así mismos “artistas de lo que queda”. Realizan obras a cielo abierto: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instalaciones, afiches o murales. Aquí encontramos claramente que la crisi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ispara en estos artistas la creación de obras de arte en alusión a la crisis actual,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r ejemplo en la obra “ La Piedad” en donde se ve a una actriz y un chiquito d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una fábrica abandonada” en el medio de un basural, imitando la pose de la famosa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obra de Miguel Angel: Sin duda una imagen chocante por su contundencia en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buscar ese objetivo de lograr “metáforas visuales” que no dejan indiferente a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ngún espectador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Búsqueda de alternativ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xiste un factor común entre esta dos formas de unión entre el arte y la protesta.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e refiero a la permanente mención de la necesidad de los distintos grupos u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MX"/>
        </w:rPr>
        <w:t xml:space="preserve">organizaciones de encontrar </w:t>
      </w:r>
      <w:r>
        <w:rPr>
          <w:rFonts w:cs="Arial" w:ascii="Arial" w:hAnsi="Arial"/>
          <w:u w:val="single"/>
          <w:lang w:val="es-MX"/>
        </w:rPr>
        <w:t>alternativas</w:t>
      </w:r>
      <w:r>
        <w:rPr>
          <w:rFonts w:cs="Arial" w:ascii="Arial" w:hAnsi="Arial"/>
          <w:lang w:val="es-MX"/>
        </w:rPr>
        <w:t xml:space="preserve"> tanto en el ámbito del arte como dentro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los movimientos de lucha contra hegemónicos. Es decir, frente a la inutilidad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l funcionamiento del aparato estatal, frente a las constantes crisis que azotaron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uestro país, sobre todo la crisis del diciembre del 2001, es constante l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ecesidad de encontrar alternativas de lucha, o de hacer justicia en form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lternativa a la justicia tradicional que parecería funcionar intentando no cumpli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n las expectativas de los ciudadanos argentinos. </w:t>
      </w:r>
    </w:p>
    <w:p>
      <w:pPr>
        <w:pStyle w:val="Normal"/>
        <w:ind w:firstLine="72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editorial de la revista situaciones (4)  explica el por qué de la existencia </w:t>
      </w:r>
    </w:p>
    <w:p>
      <w:pPr>
        <w:pStyle w:val="Normal"/>
        <w:ind w:firstLine="7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dicha revista y menciona  justamente que lo importante en estas nuev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anifestaciones artísticas o literarias es la intención de descentralizar el poder. E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decir, encontrar nuevas formas de política que descentren la política misma “</w:t>
      </w:r>
      <w:r>
        <w:rPr>
          <w:rFonts w:cs="Arial" w:ascii="Arial" w:hAnsi="Arial"/>
          <w:i/>
          <w:iCs/>
          <w:lang w:val="es-MX"/>
        </w:rPr>
        <w:t xml:space="preserve">para 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s-MX"/>
        </w:rPr>
        <w:t>que deje de ser la reducción a una degradante competencia por el poder</w:t>
      </w:r>
      <w:r>
        <w:rPr>
          <w:rFonts w:cs="Arial" w:ascii="Arial" w:hAnsi="Arial"/>
          <w:lang w:val="es-MX"/>
        </w:rPr>
        <w:t xml:space="preserve">”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Explican también que “</w:t>
      </w:r>
      <w:r>
        <w:rPr>
          <w:rFonts w:cs="Arial" w:ascii="Arial" w:hAnsi="Arial"/>
          <w:i/>
          <w:iCs/>
          <w:lang w:val="es-MX"/>
        </w:rPr>
        <w:t xml:space="preserve">así, la forma partido, verdadera clave de toda una era de 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  <w:t xml:space="preserve">revoluciones políticas que operaba mediando la relación entre la base y el poder, 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  <w:t xml:space="preserve">se fue desplazando, perdiendo su lugar de privilegio, de representación del 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  <w:t xml:space="preserve">movimiento social, dejando un agujero para la búsqueda de nuevas formas de 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  <w:t>organizaciones políticas, situacionales múltiples.”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ste “agujero” da lugar a la necesidad de cambiar los rumbos, es decir, de busca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formas alternativas, distintas maneras de encarar las luchas contra hegemónicas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encontrar “herramientas de acción”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la misma revista, en una charla con la agrupación H.I.J.O.S sobre el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scrache hablan de que el escrache es una modalidad diferente, una maner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iferente de hacer protesta. Explican “que los movimientos en la década del 90 s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mpezaron a preguntar otras cosas, y hubo una reformulación de la forma habitual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hacer justicia. Y nuevamente nos encontramos frente a la búsqueda habitual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uevas formas de hacer justicia que excedan la espera. Y allí está el escrache, y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justicia en acción en el momento preciso del escrach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.I.J.O.S  es un ejemplo de cómo la nueva forma de protesta, la puesta en obra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acer justicia, requiere de prácticas socio-estéticas, está íntimamente ligado a l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 xml:space="preserve">puesta en escena” dentro del movimiento. Hablan de una nueva forma de hace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lítica y está acompañada de una nueva forma estética de participa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líticamente. Dicen también que con lo que ellos rompieron es con la protest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radicional de la marcha, y que surgió el tema de la alternativa artística, de genera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que participen grupos de teatro, murgas, grupos también alejados de lo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ituciona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menzamos entonces a mirar estas nuevas agrupaciones como form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vinculantes entre el arte y los movimientos. Aquí es donde aparecen distint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xperiencias, muchas de las cuales son experiencias socio-estéticas en don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contramos prácticas artísticas  vinculadas a las luchas de las diferente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rupacion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sí también podemos pensar a los colectivos de arte como alternativas pensadas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ra descentralizar las formas tradicionales y esta necesidad de encontrar un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lternativa en la forma de creación está también vinculada con los momentos d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sis políticas, económicas y sociales.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2"/>
        <w:rPr>
          <w:rFonts w:cs="Arial"/>
          <w:sz w:val="24"/>
        </w:rPr>
      </w:pPr>
      <w:r>
        <w:rPr>
          <w:rFonts w:cs="Arial"/>
          <w:sz w:val="24"/>
        </w:rPr>
        <w:t>Conclusión y pasos a seguir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o que queda para completar el siguiente trabajo es profundizar en la forma d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rabajar de los distintos movimientos sociales por un lado y de los nuevo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ovimientos culturales y para lograr mayor efectividad en el análisis, compararlo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n los distintos movimientos surgidos en distintas crisis a los largo de la historia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omando como marco de referencia la vuelta a la democracia luego del golpe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litar de 76.  Investigar sobre los momentos  de surgimiento de esto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croespacios de expresión y los lugares elegidos para su manifestación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buscando un factor común entre los distintos momentos de surgimiento de lo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smos. Así mismo pensar la manera en que desde el surgimiento de lo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ovimientos, se crean nuevas identidades y nuevos sellos identificatorios  como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rte de una dinámica de grupo común que se establece siempre cuando distintas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sonalidades se unen con un objetivo común, la lucha o la creación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Notas y bibliografía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laudio Lobeto, </w:t>
      </w:r>
      <w:r>
        <w:rPr>
          <w:rFonts w:cs="Arial" w:ascii="Arial" w:hAnsi="Arial"/>
          <w:lang w:val="es-MX"/>
        </w:rPr>
        <w:t>Prácticas político estéticas de los nuevos movimientos sociales urbanos en Argentina (19761992) Madrid. Instituto Internacional del Desarrollo (ID)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Laura Batkis; </w:t>
      </w:r>
      <w:r>
        <w:rPr>
          <w:rFonts w:cs="Arial" w:ascii="Arial" w:hAnsi="Arial"/>
          <w:lang w:val="es-MX"/>
        </w:rPr>
        <w:t>Licenciada en historia del arte (U.B.A) docente, crítica de arte y curadora.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Grupo Escombros: </w:t>
      </w:r>
      <w:r>
        <w:rPr>
          <w:rFonts w:cs="Arial" w:ascii="Arial" w:hAnsi="Arial"/>
          <w:lang w:val="es-MX"/>
        </w:rPr>
        <w:t>Son un núcleo de 7 personas , tienen entre 25 y 60 años y son artistas plásticos, diseñadores gráficos, escritores y fotógrafos. Realizaron distintas exhibiciones como una retrospectiva de su trayectoria en la galería Arcimboldo.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lang w:val="es-MX"/>
        </w:rPr>
        <w:t xml:space="preserve">Revista Situaciones: </w:t>
      </w:r>
      <w:r>
        <w:rPr>
          <w:rFonts w:cs="Arial" w:ascii="Arial" w:hAnsi="Arial"/>
          <w:lang w:val="es-MX"/>
        </w:rPr>
        <w:t>“ Los Escarches” Buenos Aires-Octubre 200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  <w:lang w:val="es-MX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28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2:23:00Z</dcterms:created>
  <dc:creator>-</dc:creator>
  <dc:description/>
  <dc:language>en-US</dc:language>
  <cp:lastModifiedBy>Sociologia2</cp:lastModifiedBy>
  <dcterms:modified xsi:type="dcterms:W3CDTF">2005-04-22T13:26:00Z</dcterms:modified>
  <cp:revision>5</cp:revision>
  <dc:subject/>
  <dc:title>A lo largo de la historia, sobre todo a partir de la crisis del 2001, podemos ver</dc:title>
</cp:coreProperties>
</file>